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0.94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 para os itens 01, 02, 03, 04, 05, 06, 07, 09 e 10 e POR ITEM para os itens 08 e 11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O DE PREÇOS para futura e eventual CONTRATAÇÃO DE EMPRESA ESPECIALIZADA PARA OS SERVIÇOS DE LOCAÇÃO DE MÓDULOS OCTANORM, TENDAS, GRADIS, ARQUIBANCADAS E PISOS PARA EVENTOS, para atender as necessidades da Secretaria de Turismo e da Secretaria de Cultura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2-10T19:59:00Z</dcterms:modified>
  <cp:revision>17</cp:revision>
  <dc:subject/>
  <dc:title>Ilmo Sr</dc:title>
</cp:coreProperties>
</file>